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3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720"/>
        <w:gridCol w:w="996"/>
        <w:gridCol w:w="3596"/>
        <w:gridCol w:w="3188"/>
        <w:gridCol w:w="2380"/>
      </w:tblGrid>
      <w:tr>
        <w:trPr>
          <w:trHeight w:val="462" w:hRule="atLeast"/>
        </w:trPr>
        <w:tc>
          <w:tcPr>
            <w:tcW w:w="1157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 xml:space="preserve">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教职工乒乓球团体赛各参赛队名单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36"/>
              </w:rPr>
            </w:r>
          </w:p>
        </w:tc>
      </w:tr>
      <w:tr>
        <w:trPr>
          <w:trHeight w:val="2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单位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领队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教练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男队员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女队员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老教育工作者协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张善荣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王明兴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王培林、卢玉彪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徐明惠、王力彬、吴汉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张善荣、王明兴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计算机科学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刘玲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方刚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关裕中、肖黎明、翁伟明、周原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古俐明、张秀兰、李双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刘玲化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电子与信息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罗君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罗旭辉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刘炽辉、任光明、柳秀山、冯明库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向英、刘景琳、赵改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机电学院分工会、西校区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杨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罗纪旋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符盛丰、梅沪光、郑振兴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陈飞昕、秦绿叶、周莉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杨永、罗纪旋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自动化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王华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郑巍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海生、卢旭、袁飞、伍银波、宋海鹰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曾莹、李玉娜、李灿飞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郑巍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传播学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林启词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常锋峰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蔡向雄、赵剑冬、周国强、吴天生、刘光磊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陈雪梅、冯丽英、袁南辉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林启词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经济与贸易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谢林林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蔡玉龙、杨伟光、钟晓君、夏励嘉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杨园青、余波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建、谢林林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管理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韩柏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黎铜和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何彤、杨青、王启华、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孙敏、温锦英、林艳、任泉香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会计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旭旦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邵世风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刘国庆、向凯、刘茂平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刘惠慧、刘宁、李小华、张红云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旭旦、邵世风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政法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陈军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富吉祥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侯保疆、张照、袁永和、张江洋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宁清华、毛学群、卜质琼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富吉祥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文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朱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苏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李洪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项裕荣、蒋颖、劳信超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张福萍、陈小花、陈利群、王友涵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朱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苏权、李洪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外国语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方少武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方少武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许昌富、何劲、曾志灵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赵珲、刘燕玲、</w:t>
            </w: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  <w:t>韩玲那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美术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钟健雄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黄明秋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吴建平、吴振全、叶志豪、陈宜人、张仓健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黄杏、柯慧明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钟健雄、黄明秋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民族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赵丕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覃文景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符昌忠、张太教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刘付靖、经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  <w:t>赵丕强、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覃文景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继续教育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尤威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曹立新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郑东南、张文、陈世立、林道光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红、黄小玲、田甜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尤威、曹立新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3"/>
                <w:szCs w:val="13"/>
              </w:rPr>
              <w:t>马克思主义学院、省中职德育中心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汪永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建国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赵焕军、何雄杰、黄兢、余翔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孔红艳、刘绮婷、秦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汪永智、李建国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大英部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刘衡英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林志扬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邵义强、胡公博、杨远威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苏丹、金杰、黄莹、徐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刘衡英、林志扬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体育部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张晓林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宋卫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李利、高龙、陈少宇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麦乐乐、尹钰、杨丽宁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图书馆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雪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陈和溪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王长熠、陈建勋、林增兴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胡月娟、尹小红、覃燕梅、陈雪梅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陈和溪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工业中心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刘七华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欧伟红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梁荣新、林艺、刘扬开、戴军、周磊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苏宏英、朱立、林月姣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欧伟红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网络中心、师资培训中心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罗俊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王伟杰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王立功、刘昌平、邱俊斌、王新鹏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陈丽冰、李春英、刘玉珍、罗燕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罗俊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党群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黄圣诚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邝邦洪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詹步强、黄昂、丁纯杰、黄锡炳、黎道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胡晨波、潘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邝邦洪、黄圣诚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校办等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吴羡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林卓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潘自勉、王龙、周勇、李恒华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许玲、程靖、刘昱、岑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林卓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教务处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张小武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黄秋文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凌子昆、龙俊浩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龚智敏、陈丽萍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张小武、黄秋文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1"/>
                <w:szCs w:val="11"/>
              </w:rPr>
              <w:t>人事处、财务处、保卫处、天河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邱光明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曹苏铁、杨肖尤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黄燕华、吴小莉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邱光明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总务处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洪启煌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陈贻章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林明芳、谭成琼、林海南、罗继全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顾秋萍、张小枚、吕爱云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陈贻章兼运动员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汽车学院分工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余凤珍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杨勇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曾祥坤、许铀、吴劲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王红云、陈华竣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余凤珍、杨勇兼运动员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5"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4:00Z</dcterms:created>
  <dc:creator>gh</dc:creator>
  <dc:description/>
  <cp:keywords/>
  <dc:language>en-US</dc:language>
  <cp:lastModifiedBy>gh</cp:lastModifiedBy>
  <dcterms:modified xsi:type="dcterms:W3CDTF">2015-05-27T07:29:00Z</dcterms:modified>
  <cp:revision>25</cp:revision>
  <dc:subject/>
  <dc:title>                 2015年教职工乒乓球比赛各参赛队名单</dc:title>
</cp:coreProperties>
</file>